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yjnia automatyczna dwustanowiskow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fabrycznie n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mycia i dezynfekcji 2 endoskopów jednocześni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ynchroniczne mycie i dezynfekcja  endoskopów (dwie niezależne, oddzielnie sterowane komory robocz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okrotne użycie dezynfektanta (dezynfektant w obiegu zamknięty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dezynfekcji w zakresie temperatur 20-45°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szczelnym systemie zamknięt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i dezynfekcja endoskopów elastycznych różnych producen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a kontrola szczelności endoskopu przez cały proces mycia i dezynfek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>Jednakowe warunki mycia powierzchni wewnętrznych i zewnętrznych endosko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try wod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i płukanie wodą dezynfekowan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stosowania środków chemicznych różnych producen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dezynfekcji środkami chemicznymi na bazie aktywnego tlenu (np. kwas nadoctow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>Samodezynfekcja myj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suszenie endoskop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cja płukania kanałów alkohole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owanie mikroprocesor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7 programów mycia i dezynfek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dwuliniowy wyświetlacz komunikatów teks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nie komunikatów w języku polsk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ór programów dostosowany do rodzaju i stopnia zanieczyszczenia endoskop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prowadzenia do systemu myjni danych identyfikacyjnych mytych endoskop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modyfikacji program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a drukarka parametrów proces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jnia stacjonar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elektryczne 230V; 50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0:43Z</dcterms:created>
  <dc:creator> </dc:creator>
  <dc:description> </dc:description>
  <dc:language>en-US</dc:language>
  <cp:lastModifiedBy> </cp:lastModifiedBy>
  <dcterms:modified xsi:type="dcterms:W3CDTF">2009-03-11T22:00:43Z</dcterms:modified>
  <cp:revision>1</cp:revision>
  <dc:subject> </dc:subject>
  <dc:title> </dc:title>
</cp:coreProperties>
</file>